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«__» _______ 202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 _________________, действующего на основании 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 20 от 20.02.2021г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1. Исполнитель</w:t>
      </w:r>
      <w:r>
        <w:rPr>
          <w:color w:val="000000"/>
          <w:sz w:val="24"/>
          <w:szCs w:val="24"/>
        </w:rPr>
        <w:t xml:space="preserve"> обязуется </w:t>
      </w:r>
      <w:r>
        <w:rPr>
          <w:sz w:val="24"/>
          <w:szCs w:val="24"/>
        </w:rPr>
        <w:t xml:space="preserve">оказать услуги по поверке и техническому обслуживанию средств измерений (СИ): переносных газоанализаторов, стационарных систем сигнализации загазованности, газоанализаторов котельных, согласно Техническому заданию (Приложения №1 к настоящему договору), </w:t>
      </w:r>
      <w:r>
        <w:rPr>
          <w:color w:val="000000"/>
          <w:sz w:val="24"/>
          <w:szCs w:val="24"/>
        </w:rPr>
        <w:t>в дальнейшем по тексту договора Услуги.</w:t>
      </w:r>
      <w:r>
        <w:rPr>
          <w:sz w:val="24"/>
          <w:szCs w:val="24"/>
        </w:rPr>
        <w:t xml:space="preserve"> Заказчик обязуется принять и оплатить Услуги. Приложение №1 к настоящему Договору является его неотъемлемой частью. Место оказания услуг: г. Самара, производственная база Исполнителя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луг, условия оплаты.</w:t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1. Стоимость Услуг по настоящему Договору определяется на основании утвержденных Сторонами единичных расценок, являющихся неотъемлемой частью настоящего Договора (Приложение №2 к настоящему договору) и фактического количества оказанных услуг.</w:t>
      </w:r>
    </w:p>
    <w:p>
      <w:pPr>
        <w:pStyle w:val="Normal"/>
        <w:widowControl/>
        <w:autoSpaceDE w:val="true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2. Ориентировочная стоимость Услуг по настоящему договору на момент заключения договора, составляет ______________(________) рублей. В том числе НДС (___%) __________рублей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3. Оплата Услуг по договору производится по факту выполненных работ в течение 20 календарных дней со дня подписания Сторонами актов выполненных работ и выставления счета и счет-фактуры Исполнител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4. Форма оплаты – безналичный расчет, согласно выставленному сче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1. Качество и сроки предоставления Услуг должны  соответствовать  требованиям Технического задания (Приложение №1 к настоящему договору), и технической документации на каждый тип СИ, включенный в Приложение№1 и подтверждается свидетельством о поверке либо извещением о непригодности  С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2. Исполнитель предоставляет гарантию на Услуги сроком на 6 (шесть) месяцев с момента подписания акта выполненных работ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Срок и условия выполнения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1. Сроки и условия выполнения Услуг определяются Техническим заданием (Приложение №1 к настоящему Договору) и могут быть изменены по согласованию с Заказчик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2. Датой выполнения Услуг считается дата, проставленная в акте выполненных работ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Условия приёма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5.1. Услуги считаются выполненными Исполнителем и принятыми Заказчиком в отношении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оличества и типа СИ, в соответствии с количеством и типом СИ, указанным в счёт - фактур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ачества, в соответствии требованиями технического здания Приложение №1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2. При обнаружении некачественного или некомплектного выполнения Услуг при их приёмке или последующей эксплуатации СИ, Исполнитель устраняет несоответствие в течение 10 дней с даты получения извещения от Заказчик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Докумен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1 Исполнитель обязан предоставить Заказчику следующие документы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свидетельство о поверке в бумажном виде на каждую единицу СИ либо извещение о непригодности  С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акт выполненных работ в двух экземплярах, с указанием количества СИ, прошедших процедуры технического обслуживания, ремонта и поверк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счет-фактур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Срок предоставления документов - 10 дней со дня передачи Заказчику приборов.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2.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3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4.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jc w:val="center"/>
        <w:rPr/>
      </w:pPr>
      <w:r>
        <w:rPr>
          <w:rFonts w:eastAsia="Calibri"/>
          <w:b/>
          <w:sz w:val="24"/>
          <w:szCs w:val="24"/>
        </w:rPr>
        <w:t>8. Налоговая Оговорк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8.1. Исполнитель гарантирует, чт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8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8.1 настоящего договора, и это повлечет: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8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8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8.4. Указанные в п. 8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</w:rPr>
        <w:t>8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8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8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Прочие услов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Заказ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6. К настоящему договору прилагается и является его неотъемлемой частью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ремонту, подготовке к поверке и поверке газоанализаторов, сигнализаторов хлора, сигнализаторов загазованности ООО «Самарские коммунальные системы» на 2024 год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Форма единичных расцен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Срок действ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Договор вступает в силу с даты его подписания и действует по 31.12.2024г., но в любом случае до полного исполнения Сторонами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Договор составлен в двух экземплярах, имеющих равную юридическую сил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3. Пролонгация Договора возможна по взаимному согласованию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реквизиты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5"/>
        <w:gridCol w:w="4495"/>
        <w:gridCol w:w="466"/>
      </w:tblGrid>
      <w:tr>
        <w:trPr>
          <w:trHeight w:val="210" w:hRule="atLeast"/>
        </w:trPr>
        <w:tc>
          <w:tcPr>
            <w:tcW w:w="4860" w:type="dxa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4880" w:type="dxa"/>
            <w:gridSpan w:val="2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580" w:bottom="6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autoSpaceDE w:val="true"/>
        <w:spacing w:lineRule="auto" w:line="268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Форма единичных расценок.</w:t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autoSpaceDE w:val="true"/>
        <w:spacing w:lineRule="auto" w:line="268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  <w:tab w:val="left" w:pos="10065" w:leader="none"/>
        </w:tabs>
        <w:autoSpaceDE w:val="true"/>
        <w:spacing w:lineRule="auto" w:line="268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16"/>
        <w:gridCol w:w="1930"/>
        <w:gridCol w:w="1302"/>
        <w:gridCol w:w="1348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№      </w:t>
            </w:r>
            <w:r>
              <w:rPr>
                <w:sz w:val="18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 </w:t>
            </w:r>
            <w:r>
              <w:rPr/>
              <w:t>Наименование услуги, тип  прибора, каналы измерения</w:t>
            </w:r>
            <w:r>
              <w:rPr>
                <w:sz w:val="18"/>
              </w:rPr>
              <w:t>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оимость услуги на единицу оборудования (с учетом транспортных расходов и оформления свидетельства о поверке) </w:t>
              <w:br/>
              <w:t>руб. без НДС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единиц оборудова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оимость услуги всего </w:t>
              <w:br/>
              <w:t>руб. без НДС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верка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"Ока-92МТ" О2-Н2S-CН4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 xml:space="preserve">Поверка. Переносной Газоанализатор "Ока-92МТ" О2-CН4-Н2S-СО2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ФП-34 Фармек О2-CН4-Н2S-СО-CO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"Ока-92МТ" О2-CО-Н2S-СН4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"Ока-92МТ" О2-СН4-Cl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"Ока-92МТ" О2-CН4-Н2S-СО-CO2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Переносной Газоанализатор ''Ока''-92МТ CI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Стационарный Газоанализатор "Хоббит-Т-2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Стационарный Газоанализатор"Хоббит-Т" 2О2-2CН4-2Н2S-2СО-2NH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Стационарный Газоанализатор "Хоббит-Т-4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Стационарный Газоанализатор "Хоббит-Т-Cl2"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Стационарный Газоанализатор"Хоббит-Т" О2-CН4-Н2S-СО-NH3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 Газоанализатор ''Seitron" CO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 Газоанализатор ''Seitron" CH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Поверка.  Сигнализатор СОУ-1 CO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оимость услуг поверки ВСЕГО,  руб. без НДС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хническое обслуживание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"Ока-92МТ" О2-Н2S-CН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 xml:space="preserve">Ежеквартальное ТО. Переносной Газоанализатор "Ока-92МТ" О2-CН4-Н2S-СО2 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ФП-34 Фармек О2-CН4-Н2S-СО-CO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"Ока-92МТ" О2-CО-Н2S-СН4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"Ока-92МТ" О2-СН4-Cl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"Ока-92МТ" О2-CН4-Н2S-СО-CO2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Ежеквартальное ТО. Переносной Газоанализатор "Ока-92МТ Cl2"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оимость технического обслуживания ВСЕГО руб. без НДС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125,0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ая стоимость услуг,  руб. без НДС</w:t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из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из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55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43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widowControl/>
      <w:shd w:fill="auto" w:val="clear"/>
      <w:tabs>
        <w:tab w:val="clear" w:pos="720"/>
        <w:tab w:val="left" w:pos="360" w:leader="none"/>
        <w:tab w:val="left" w:pos="1985" w:leader="none"/>
      </w:tabs>
      <w:autoSpaceDE w:val="true"/>
      <w:spacing w:lineRule="auto" w:line="360"/>
      <w:ind w:left="1985" w:hanging="851"/>
    </w:pPr>
    <w:rPr>
      <w:color w:val="000000"/>
      <w:sz w:val="28"/>
      <w:szCs w:val="28"/>
    </w:rPr>
  </w:style>
  <w:style w:type="paragraph" w:styleId="Style18">
    <w:name w:val="Подпункт"/>
    <w:basedOn w:val="Style17"/>
    <w:qFormat/>
    <w:pPr>
      <w:tabs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22">
    <w:name w:val="Пункт-2"/>
    <w:basedOn w:val="Style17"/>
    <w:qFormat/>
    <w:pPr>
      <w:keepNext w:val="true"/>
      <w:outlineLvl w:val="2"/>
    </w:pPr>
    <w:rPr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shd w:fill="auto" w:val="clear"/>
      <w:spacing w:before="0" w:after="120"/>
      <w:ind w:firstLine="210"/>
      <w:jc w:val="left"/>
    </w:pPr>
    <w:rPr>
      <w:color w:val="000000"/>
      <w:sz w:val="20"/>
      <w:szCs w:val="20"/>
    </w:rPr>
  </w:style>
  <w:style w:type="paragraph" w:styleId="24">
    <w:name w:val="Красная строка 2"/>
    <w:basedOn w:val="TextBodyIndent"/>
    <w:qFormat/>
    <w:pPr>
      <w:shd w:fill="auto" w:val="clear"/>
      <w:spacing w:before="0" w:after="120"/>
      <w:ind w:left="283" w:firstLine="210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2160" w:leader="none"/>
      </w:tabs>
      <w:autoSpaceDE w:val="true"/>
      <w:ind w:firstLine="540"/>
      <w:jc w:val="both"/>
    </w:pPr>
    <w:rPr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0:00Z</dcterms:created>
  <dc:creator>Yurist_</dc:creator>
  <dc:description/>
  <cp:keywords/>
  <dc:language>en-US</dc:language>
  <cp:lastModifiedBy>Яковлев Игорь Евгеньевич</cp:lastModifiedBy>
  <cp:lastPrinted>2018-09-14T14:15:00Z</cp:lastPrinted>
  <dcterms:modified xsi:type="dcterms:W3CDTF">2023-09-29T09:11:00Z</dcterms:modified>
  <cp:revision>63</cp:revision>
  <dc:subject/>
  <dc:title>ДОГОВОР №_</dc:title>
</cp:coreProperties>
</file>